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KOMENTARZ </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DO KWARTALNEGO RAPORTU SKONSOLIDOWANEGO ZA IV KWARTAŁ 2002</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TextBodyIndent"/>
        <w:rPr/>
      </w:pPr>
      <w:r>
        <w:rPr/>
        <w:t>I</w:t>
        <w:tab/>
        <w:t>ZASADY PRZYJĘTE PRZY SPORZĄDZANIU KWARTALNEGO RAPORTU SKONSOLIDOWANEG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konsolidowany raport kwartalny obejmuje dane:</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G Banku Śląskiego S.A. jako podmiotu dominującego,</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G Securities S.A. jako podmiotu zależnego,</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Śląskiego Banku Hipotecznego S.A. jako podmiotu zależnego,</w:t>
      </w:r>
    </w:p>
    <w:p>
      <w:pPr>
        <w:pStyle w:val="Normal"/>
        <w:numPr>
          <w:ilvl w:val="0"/>
          <w:numId w:val="6"/>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ING BSK Leasing S.A. jako podmiotu zależnego, </w:t>
      </w:r>
    </w:p>
    <w:p>
      <w:pPr>
        <w:pStyle w:val="TextBody"/>
        <w:tabs>
          <w:tab w:val="clear" w:pos="709"/>
          <w:tab w:val="left" w:pos="5103" w:leader="none"/>
        </w:tabs>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Zgodnie z zapisami art. 59 ust. 2 ustawy o rachunkowości oraz § 6 ust. 2 rozporządzenia Ministra Finansów z dnia 12 grudnia 2001 r. w sprawie zasad sporządzania skonsolidowanych sprawozdań finansowych banków oraz skonsolidowanych sprawozdań finansowych holdingu finansowego - jednostka współzależna Centrum Banku Śląskiego Sp. z o.o. oraz jednostka stowarzyszona PTE ING Nationale Nederlanden zostały w skonsolidowanym sprawozdaniu finansowym ujęte metodą praw własności.</w:t>
      </w:r>
    </w:p>
    <w:p>
      <w:pPr>
        <w:pStyle w:val="TextBody"/>
        <w:tabs>
          <w:tab w:val="clear" w:pos="709"/>
          <w:tab w:val="left" w:pos="5103" w:leader="none"/>
        </w:tabs>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tabs>
          <w:tab w:val="clear" w:pos="709"/>
          <w:tab w:val="left" w:pos="5103" w:leader="none"/>
        </w:tabs>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ynik finansowy zaprezentowany w skonsolidowanym sprawozdaniu finansowym Grupy jest równy wynikowi finansowemu ING Banku Śląskiego S.A. przedstawionemu w sprawozdaniu jednostkowym ogłoszonym w dniu 14.02.2003 w rezultacie zastosowania analogicznych zasad rachunkowości dla ujęcia spółek podporządkowanych w sprawozdaniu jednostkowym ING Banku Śląskiego S.A. oraz w sprawozdaniu skonsolidowanym Grupy.</w:t>
      </w:r>
    </w:p>
    <w:p>
      <w:pPr>
        <w:pStyle w:val="TextBody"/>
        <w:tabs>
          <w:tab w:val="clear" w:pos="709"/>
          <w:tab w:val="left" w:pos="5103" w:leader="none"/>
        </w:tabs>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W skonsolidowanym raporcie kwartalnym zostały przedstawione bilans, rachunek zysków i strat, zestawienie zmian w kapitale własnym oraz rachunek przepływów pieniężnych, sporządzone zgodnie z ustawą o rachunkowości, r</w:t>
      </w:r>
      <w:r>
        <w:rPr>
          <w:rFonts w:cs="Times New Roman;Times New Roman" w:ascii="Times New Roman;Times New Roman" w:hAnsi="Times New Roman;Times New Roman"/>
          <w:color w:val="000000"/>
          <w:sz w:val="22"/>
          <w:lang w:eastAsia="pl-PL"/>
        </w:rPr>
        <w:t xml:space="preserve">ozporządzeniem Ministra Finansów z dnia 10.12.2001 r. w sprawie zasad tworzenia rezerw na ryzyko związane z działalnością banków (Dz. U. Nr 149, poz. 1672 z późn. zmian.), rozporządzeniem Ministra Finansów z dnia 10.12.2001 r. w sprawie szczególnych zasad rachunkowości banków (Dz. U. Nr 149, poz. 1673 z późn. zmian.), rozporządzeniem Ministra Finansów z dnia 12.12.2001 r. w sprawie szczególnych zasad uznawania, metod wyceny, zakresu ujawniania i sposobu prezentacji instrumentów finansowych (Dz. U. Nr 149, poz. 1674), </w:t>
      </w:r>
      <w:r>
        <w:rPr>
          <w:rFonts w:cs="Times New Roman;Times New Roman" w:ascii="Times New Roman;Times New Roman" w:hAnsi="Times New Roman;Times New Roman"/>
          <w:sz w:val="22"/>
        </w:rPr>
        <w:t>rozporządzeniem Ministra Finansów z dnia 12 grudnia 2001 r. w sprawie zasad sporządzania skonsolidowanych sprawozdań finansowych banków oraz skonsolidowanych sprawozdań finansowych holdingu finansowego</w:t>
      </w:r>
      <w:r>
        <w:rPr>
          <w:rFonts w:cs="Times New Roman;Times New Roman" w:ascii="Times New Roman;Times New Roman" w:hAnsi="Times New Roman;Times New Roman"/>
          <w:color w:val="000000"/>
          <w:sz w:val="22"/>
          <w:lang w:eastAsia="pl-PL"/>
        </w:rPr>
        <w:t xml:space="preserve"> (Dz. U. Nr 152, poz. 1728) oraz </w:t>
      </w:r>
      <w:r>
        <w:rPr>
          <w:rFonts w:cs="Times New Roman;Times New Roman" w:ascii="Times New Roman;Times New Roman" w:hAnsi="Times New Roman;Times New Roman"/>
          <w:sz w:val="22"/>
        </w:rPr>
        <w:t xml:space="preserve">instrukcją NBP w zakresie sporządzania Bankowej Informacji Sprawozdawczej .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Szczegółowy opis zasad rachunkowości, wyceny aktywów i pasywów oraz zasad ustalania wyniku finansowego został przedstawiony w skonsolidowanym raporcie półrocznym na dzień 30.06.2002 r.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2"/>
        <w:rPr/>
      </w:pPr>
      <w:r>
        <w:rPr/>
        <w:t>Dane zostały sporządzone z zastosowaniem zasad wyceny aktywów i pasywów oraz pomiaru wyniku finansowego określonych na dzień bilansowy, z uwzględnieniem korekt z tytułu rezerw, w tym rezerwy i aktywów z tytułu odroczonego podatku dochodowego, o których mowa w ustawie o rachunkowości, oraz odpisów aktualizujących wartość składników aktywó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la celów ustalenia podstawowych wielkości w EURO zastosowano następujące kursy:</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la pozycji bilansowych – 4,0202 zł., kurs NBP z dnia 31.12.2002 r.;</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la pozycji rachunku zysków i strat za IV kwartał – 3,9935 zł., kurs wyliczony jako średnia </w:t>
        <w:br/>
        <w:t>z kursów NBP, obowiązujących na ostatni dzień każdego miesiąca IV kwartału 2002 r.</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la pozycji rachunku zysków i strat na 31.12.2002 - 3,8697 zł., kurs wyliczony jako średnia </w:t>
        <w:br/>
        <w:t>z kursów NBP, obowiązujących na ostatni dzień każdego miesiąca I, II, III i IV kwartału 2002 r.</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II </w:t>
        <w:tab/>
        <w:t>INFORMACJA O ZMIANIE SKŁADU GRUPY KAPITAŁOWEJ</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spacing w:lineRule="atLeast" w:line="240"/>
        <w:jc w:val="both"/>
        <w:rPr>
          <w:rFonts w:ascii="Times New Roman;Times New Roman" w:hAnsi="Times New Roman;Times New Roman" w:cs="Times New Roman;Times New Roman"/>
          <w:b/>
          <w:b/>
          <w:i/>
          <w:i/>
          <w:color w:val="000000"/>
          <w:sz w:val="22"/>
          <w:lang w:eastAsia="pl-PL"/>
        </w:rPr>
      </w:pPr>
      <w:r>
        <w:rPr>
          <w:rFonts w:cs="Times New Roman;Times New Roman" w:ascii="Times New Roman;Times New Roman" w:hAnsi="Times New Roman;Times New Roman"/>
          <w:b/>
          <w:i/>
          <w:color w:val="000000"/>
          <w:sz w:val="22"/>
          <w:lang w:eastAsia="pl-PL"/>
        </w:rPr>
        <w:t xml:space="preserve">SOLVER Sp. z o.o. </w:t>
      </w:r>
    </w:p>
    <w:p>
      <w:pPr>
        <w:pStyle w:val="Normal"/>
        <w:spacing w:lineRule="atLeast" w:line="240"/>
        <w:jc w:val="both"/>
        <w:rPr>
          <w:rFonts w:ascii="Times New Roman;Times New Roman" w:hAnsi="Times New Roman;Times New Roman" w:cs="Times New Roman;Times New Roman"/>
          <w:b/>
          <w:b/>
          <w:i/>
          <w:i/>
          <w:color w:val="000000"/>
          <w:sz w:val="22"/>
          <w:lang w:eastAsia="pl-PL"/>
        </w:rPr>
      </w:pPr>
      <w:r>
        <w:rPr>
          <w:rFonts w:cs="Times New Roman;Times New Roman" w:ascii="Times New Roman;Times New Roman" w:hAnsi="Times New Roman;Times New Roman"/>
          <w:b/>
          <w:i/>
          <w:color w:val="000000"/>
          <w:sz w:val="22"/>
          <w:lang w:eastAsia="pl-PL"/>
        </w:rPr>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dniu 25.09.2002 r. Sąd Rejonowy w Bielsku-Białej, VIII Wydział Gospodarczy Krajowego Rejestru Sądowego dokonał rejestracji podwyższenia kapitału zakładowego SOLVER Spółka z o.o. - Numer KRS:0000132567.</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Po podwyższeniu kapitał zakładowy Spółki wynosi 8.374.000,00 zł i dzieli się na 16.748 udziałów o wartości nominalnej 500,00 zł każd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NG Bank Śląski S.A. objął w Spółce 13.363 udziały o łącznej wartości nominalnej 6.681.500 zł, co daje Bankowi 79,79% głosów na Walnym Zgromadzeniu Spółki.</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wyniku zarejestrowania podwyższenia kapitału zakładowego spółki SOLVER Sp. z o.o. i objęcia udziałów przez ING Bank Śląski S.A., SOLVER Sp. z o.o. stał się podmiotem zależnym od ING Banku Śląskiego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Udziały ING Banku Śląskiego S.A. zostały pokryte wkładem niepieniężnym.</w:t>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artość ewidencyjna aktywów wniesionych do Spółki  w formie wkładów niepieniężnych  w księgach rachunkowych ING Banku Śląskiego S.A. wynosi 6.594.650,67 zł.</w:t>
      </w:r>
    </w:p>
    <w:p>
      <w:pPr>
        <w:pStyle w:val="Normal"/>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ING BSK Leasing S.A.</w:t>
      </w:r>
    </w:p>
    <w:p>
      <w:pPr>
        <w:pStyle w:val="Normal"/>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r>
    </w:p>
    <w:p>
      <w:pPr>
        <w:pStyle w:val="Tekstpodstawowy3"/>
        <w:widowControl w:val="false"/>
        <w:autoSpaceDE w:val="true"/>
        <w:rPr>
          <w:rFonts w:eastAsia="Wingdings"/>
        </w:rPr>
      </w:pPr>
      <w:r>
        <w:rPr>
          <w:rFonts w:eastAsia="Wingdings"/>
        </w:rPr>
        <w:t>W dniu 18 października 2002 r. Sąd Rejonowy w Katowicach dokonał rejestracji podwyższenia kapitału zakładowego ING BSK Leasing S.A. (podmiot zależny od ING Banku Śląskiego S.A.). Po rejestracji kapitał zakładowy wynosi 30.000.000,00 zł i dzieli się na 3.000.000 akcji i głosów.</w:t>
      </w:r>
    </w:p>
    <w:p>
      <w:pPr>
        <w:pStyle w:val="Normal"/>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Zmiana wysokości kapitału zakładowego nastąpiła w drodze wniesienia wyłącznie wkładów pieniężnych.</w:t>
      </w:r>
    </w:p>
    <w:p>
      <w:pPr>
        <w:pStyle w:val="Normal"/>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ING Securities S.A.</w:t>
      </w:r>
    </w:p>
    <w:p>
      <w:pPr>
        <w:pStyle w:val="Normal"/>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 dniu 31 grudnia 2002 r. Bank wniósł do spółki zależnej - ING Securities S.A. aport w postaci akcji i udziałów podmiotów, w których ING Bank Śląski S.A. był zaangażowany kapitałowo o wartości 4.228.635,20 zł oraz wkład pieniężny w wysokości 4,80 zł. Powyższe wkłady zostały wniesione na pokrycie 211.432 akcji imiennych serii "C" o wartości 4.228.640,00 zł.</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wcity3"/>
        <w:rPr/>
      </w:pPr>
      <w:r>
        <w:rPr/>
        <w:t xml:space="preserve">III </w:t>
        <w:tab/>
        <w:t>CZYNNIKI I ZDARZENIA MAJĄCE ZNACZĄCY WPŁYW NA OSIĄGNIĘTY WYNIK FINANSOWY</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4"/>
        <w:rPr/>
      </w:pPr>
      <w:r>
        <w:rPr/>
        <w:t>Rachunek zysków i stra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Indent"/>
        <w:ind w:left="0" w:hanging="0"/>
        <w:rPr>
          <w:b w:val="false"/>
          <w:b w:val="false"/>
        </w:rPr>
      </w:pPr>
      <w:r>
        <w:rPr>
          <w:b w:val="false"/>
        </w:rPr>
        <w:t xml:space="preserve">Wynik finansowy brutto uzyskany przez Grupę w roku 2002 r. ukształtował się na poziomie 235 286 tys. zł. Zysk netto uzyskany w roku 2002 wyniósł natomiast </w:t>
      </w:r>
      <w:r>
        <w:rPr>
          <w:b w:val="false"/>
        </w:rPr>
        <w:t>153 953</w:t>
      </w:r>
      <w:r>
        <w:rPr>
          <w:b w:val="false"/>
        </w:rPr>
        <w:t> tys. zł.</w:t>
      </w:r>
    </w:p>
    <w:p>
      <w:pPr>
        <w:pStyle w:val="TextBodyIndent"/>
        <w:ind w:left="0" w:hanging="0"/>
        <w:rPr>
          <w:b w:val="false"/>
          <w:b w:val="false"/>
        </w:rPr>
      </w:pPr>
      <w:r>
        <w:rPr>
          <w:b w:val="false"/>
        </w:rPr>
      </w:r>
    </w:p>
    <w:p>
      <w:pPr>
        <w:pStyle w:val="Tekstpodstawowy2"/>
        <w:rPr/>
      </w:pPr>
      <w:r>
        <w:rPr/>
        <w:t>Decydujące znaczenie dla kształtowania się wyniku Grupy Kapitałowej oraz struktury przychodów i kosztów ma poziom i struktura wyniku finansowego osiągniętego przez podmiot dominujący.</w:t>
      </w:r>
    </w:p>
    <w:p>
      <w:pPr>
        <w:pStyle w:val="TextBodyIndent"/>
        <w:ind w:left="0" w:hanging="0"/>
        <w:rPr>
          <w:b w:val="false"/>
          <w:b w:val="false"/>
        </w:rPr>
      </w:pPr>
      <w:r>
        <w:rPr>
          <w:b w:val="false"/>
        </w:rPr>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Rok 2002 był okresem trudnym dla polskiej gospodarki i sektora bankowego. Sytuacja gospodarcza </w:t>
        <w:br/>
        <w:t xml:space="preserve">w 2002 roku charakteryzowała się niskim tempem wzrostu gospodarczego, pogarszającą się kondycją finansową przedsiębiorstw, niskim poziomem nakładów inwestycyjnych oraz znacznym deficytem budżetowym. Malejąca inflacja oraz znaczące obniżki nominalnych stóp procentowych wpłynęły </w:t>
        <w:br/>
        <w:t xml:space="preserve">na dalsze zawężenie marż depozytowych realizowanych przez banki, istotnie pogorszyły się też portfele kredytowe banków. W wyniku trudnej sytuacji finansowej klientów oraz spadku atrakcyjności lokat bankowych (podatek od dochodów z odsetek) spadł popyt na produkty bankowe, zmalała też aktywność polskiego sektora bankowego. </w:t>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pPr>
      <w:r>
        <w:rPr>
          <w:rFonts w:cs="Times New Roman;Times New Roman" w:ascii="Times New Roman;Times New Roman" w:hAnsi="Times New Roman;Times New Roman"/>
          <w:sz w:val="22"/>
        </w:rPr>
        <w:t>Podmiot dominujący dostosował strategię do warunków recesji gospodarczej oraz zwiększonego poziomu ryzyka koncentrując się na: wyższym niż w sektorze przyroście depozytów (wzrost udziału w rynku), budowie portfela kredytowego na poziomie nie przekraczającym dynamiki rynku, przy równoczesnej koncentracji na dobrych klientach i bezpiecznych produktach; dążeniu do maksymalizacji dochodów prowizyjnych przy uwzględnieniu wysokiej presji konkurencyjnej ze strony innych banków; wykorzystaniu potencjału rynków finansowych oraz obniżaniu kosztów i zwiększaniu efektywności.</w:t>
      </w:r>
    </w:p>
    <w:p>
      <w:pPr>
        <w:pStyle w:val="TextBodyIndent"/>
        <w:ind w:left="0" w:hanging="0"/>
        <w:rPr/>
      </w:pPr>
      <w:r>
        <w:rPr>
          <w:b w:val="false"/>
        </w:rPr>
        <w:t>W rezultacie realizacji takiej polityki, w 2002 r. podmiot dominujący uzyskał dobre wyniki komercyjne i umocnił swoją pozycję na rynku.</w:t>
      </w:r>
      <w:r>
        <w:rPr>
          <w:b w:val="false"/>
          <w:color w:val="000000"/>
        </w:rPr>
        <w:t xml:space="preserve"> Pomimo znacznego obniżenia podstawowych stóp procentowych zmniejszających marżę z działalności depozytowo-kredytowej, podmiot dominujący w 2002 roku odnotował wzrost wyniku na działalności bankowej, wyższe były zwłaszcza dochody prowizyjne i dochody uzyskane z operacji na rynkach finansowych. Biorąc pod uwagę trwającą recesję gospodarczą w kraju oraz pogarszającą się sytuację finansową klientów podmiot dominujący kontynuował tworzenie rezerw celowych. Saldo rezerw w IV kw. 2002 roku wyniosło 153 273 tys. zł a wynik netto za IV kw. był ujemny i wynosił 29 393 tys. zł.  </w:t>
      </w:r>
      <w:r>
        <w:rPr>
          <w:b w:val="false"/>
        </w:rPr>
        <w:t xml:space="preserve">Zysk netto uzyskany w 2002 roku wyniósł 153 953 tys. zł i był wyższy o 56 633 tys. zł w porównaniu do roku poprzedniego. </w:t>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Dochody odsetkowe netto uzyskane przez podmiot dominujący w IV kwartale 2002 r. wyniosły 126 769 tys. zł i były zbliżone do uzyskanych w III kwartale 2002 r. i w analogicznym okresie roku ubiegłego (wyniosły odpowiednio: 125 577 tys. zł i 129 811 tys. zł). Po uwzględnieniu wewnętrznych swap’ów depozytowych, które przez podmiot dominujący traktowane są jako przychody odsetkowe, wynik odsetkowy w IV kwartale 2002 r. wyniósł 237 335 tys. zł wobec 254 777 tys. zł w III kwartale 2002 r. oraz 275 311 tys. zł w analogicznym okresie roku poprzedniego. Jest to wynik spadku marż oraz niższych dochodów z inwestowania funduszy własnych. </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ochody z tytułu opłat i prowizji uzyskane w IV kwartale 2002 r. ukształtowały się na poziomie </w:t>
        <w:br/>
        <w:t xml:space="preserve">129 208  tys. zł. i były wyższe o 5 115 tys. zł, tj. o 4,1 % w porównaniu do analogicznego okresu roku ubiegłego. W strukturze dochodów prowizyjnych podmiot dominujący dominują prowizje z usług związanych z rachunkami bieżącymi, z udzielania kredytów oraz z operacji dokonywanych przy użyciu kart płatniczych.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ynik z tytułu wymiany w IV kwartale 2002 r. wyniósł 25 077 tys. zł bez uwzględniania wewnętrznych swap’ów depozytowych (71 465 tys. zł w III kwartale 2002 r.).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Wynik na działalności bankowej osiągnięty w IV kwartale 2002 r. wyniósł 396 998 tys. zł wobec </w:t>
        <w:br/>
        <w:t>452 127 tys. zł w analogicznym okresie roku ubiegłego</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FF0000"/>
          <w:sz w:val="22"/>
        </w:rPr>
        <w:t xml:space="preserve">  </w:t>
      </w:r>
    </w:p>
    <w:p>
      <w:pPr>
        <w:pStyle w:val="Normal"/>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Podmiot dominujący w 2002 r. realizował restrykcyjną politykę kosztową i uzyskał istotne oszczędności kosztowe. Wzrost pozycji koszty eksploatacyjne w rachunku wyników za 2002 r. w stosunku do roku poprzedniego jest pozorny i nie odzwierciedla procesów realnych, ale wynika z nieporównywalności danych w związku z fuzją z Oddziałem ING. Gdyby uwzględnić koszty Oddziału ING za pierwsze trzy kwartały 2001 r., wzrost kosztów w roku 2002 byłby marginalny. W IV kwartale 2002 roku koszty działania wraz z amortyzacją wzrosły o 3,6 % w porównaniu do analogicznego okresu roku ubiegłego, co w całości wynika z rozwoju działalności komercyjnej. </w:t>
      </w:r>
    </w:p>
    <w:p>
      <w:pPr>
        <w:pStyle w:val="Tekstpodstawowy2"/>
        <w:rPr>
          <w:rFonts w:ascii="Times New Roman;Times New Roman" w:hAnsi="Times New Roman;Times New Roman" w:cs="Times New Roman;Times New Roman"/>
          <w:color w:val="000000"/>
          <w:sz w:val="22"/>
        </w:rPr>
      </w:pPr>
      <w:r>
        <w:rPr>
          <w:rFonts w:cs="Times New Roman;Times New Roman"/>
          <w:color w:val="000000"/>
          <w:sz w:val="22"/>
        </w:rPr>
      </w:r>
    </w:p>
    <w:p>
      <w:pPr>
        <w:pStyle w:val="Tekstpodstawowy2"/>
        <w:rPr/>
      </w:pPr>
      <w:r>
        <w:rPr>
          <w:color w:val="000000"/>
        </w:rPr>
        <w:t xml:space="preserve">W związku z trwającą recesją gospodarczą w 2002 roku podmiot dominujący kontynuował konserwatywną politykę tworzenia rezerw. W IV kwartale 2002 roku w związku z pogarszającą się sytuacją kredytobiorców utworzono w ciężar rachunku wyników rezerwy w kwocie 153 273 tys. zł. </w:t>
        <w:br/>
        <w:t xml:space="preserve">W całym 2002 roku utworzono rezerwy w wysokości 370 243 tys. zł, z czego 389 361 tys. zł </w:t>
        <w:br/>
        <w:t xml:space="preserve">to utworzenie rezerw na kredyty i zobowiązania pozabilansowe, natomiast 19 118 tys. zł </w:t>
        <w:br/>
        <w:t xml:space="preserve">to rozwiązanie rezerw na aktywa finansowe. </w:t>
      </w:r>
      <w:r>
        <w:rPr/>
        <w:t>Stopień pokrycia kredytów rezerwami osiągnął poziom 11,7 % (9,4% na koniec 2001 roku).</w:t>
      </w:r>
    </w:p>
    <w:p>
      <w:pPr>
        <w:pStyle w:val="Tekstpodstawowy2"/>
        <w:rPr/>
      </w:pPr>
      <w:r>
        <w:rPr/>
      </w:r>
    </w:p>
    <w:p>
      <w:pPr>
        <w:pStyle w:val="TextBodyIndent"/>
        <w:ind w:left="0" w:hanging="0"/>
        <w:rPr>
          <w:b w:val="false"/>
          <w:b w:val="false"/>
        </w:rPr>
      </w:pPr>
      <w:r>
        <w:rPr>
          <w:b w:val="false"/>
        </w:rPr>
        <w:t>Wynik finansowy brutto uzyskany przez podmiot dominujący w 2002 roku ukształtował się na poziomie 226 018 tys. zł i był wyższy o 106 804 tys. zł, tj. o 89,6% w stosunku do analogicznego okresu roku ubiegłego.</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Heading4"/>
        <w:rPr>
          <w:lang w:eastAsia="pl-PL"/>
        </w:rPr>
      </w:pPr>
      <w:r>
        <w:rPr>
          <w:lang w:eastAsia="pl-PL"/>
        </w:rPr>
        <w:t xml:space="preserve">Dane nt. jednostek podporządkowanych wobec ING Banku Śląskiego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lang w:eastAsia="pl-PL"/>
        </w:rPr>
      </w:pPr>
      <w:r>
        <w:rPr>
          <w:rFonts w:eastAsia="Wingdings"/>
          <w:lang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lang w:eastAsia="pl-PL"/>
        </w:rPr>
      </w:pPr>
      <w:r>
        <w:rPr>
          <w:rFonts w:eastAsia="Wingdings"/>
          <w:lang w:eastAsia="pl-PL"/>
        </w:rPr>
        <w:t xml:space="preserve">ING Bank Śląski S.A. posiada 20% udziału w kapitale Powszechnego Towarzystwa Emerytalnego ING Nationale Nederlanden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pPr>
      <w:r>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pPr>
      <w:r>
        <w:rPr>
          <w:rFonts w:eastAsia="Wingdings"/>
          <w:lang w:eastAsia="pl-PL"/>
        </w:rPr>
        <w:t>ING Bank Śląski S.A. posiada 60% udziału w kapitale i 50% głosów w Walnym Zgromadzeniu Centrum Banku Śląskiego Sp. z o.o.</w:t>
      </w:r>
      <w:r>
        <w:rPr>
          <w:lang w:eastAsia="pl-PL"/>
        </w:rPr>
        <w:t xml:space="preserve"> </w:t>
      </w:r>
    </w:p>
    <w:p>
      <w:pPr>
        <w:pStyle w:val="Normal"/>
        <w:rPr>
          <w:rFonts w:ascii="Times New Roman;Times New Roman" w:hAnsi="Times New Roman;Times New Roman" w:cs="Times New Roman;Times New Roman"/>
          <w:b/>
          <w:b/>
          <w:sz w:val="22"/>
          <w:lang w:eastAsia="pl-PL"/>
        </w:rPr>
      </w:pPr>
      <w:r>
        <w:rPr>
          <w:rFonts w:cs="Times New Roman;Times New Roman" w:ascii="Times New Roman;Times New Roman" w:hAnsi="Times New Roman;Times New Roman"/>
          <w:b/>
          <w:sz w:val="22"/>
          <w:lang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Kapitał zakładowy Solver Sp. z o. o. wynosi 8 374 000,00 zł i dzieli się na 16 748 udziałów o wartości nominalnej 500,00 zł każd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NG Bank Śląski S.A. posiada w Spółce 13.363 udziały o łącznej wartości nominalnej 6 681 500 zł, co daje Bankowi 79,79% głosów na Walnym Zgromadzeniu Spółki.</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Times New Roman" w:hAnsi="Times New Roman;Times New Roman" w:cs="Times New Roman;Times New Roman"/>
          <w:color w:val="000000"/>
          <w:sz w:val="22"/>
        </w:rPr>
      </w:pPr>
      <w:r>
        <w:rPr>
          <w:rFonts w:cs="Times New Roman;Times New Roman"/>
          <w:color w:val="000000"/>
          <w:sz w:val="22"/>
        </w:rPr>
      </w:r>
    </w:p>
    <w:p>
      <w:pPr>
        <w:pStyle w:val="Normal"/>
        <w:jc w:val="both"/>
        <w:rPr/>
      </w:pPr>
      <w:r>
        <w:rPr>
          <w:rFonts w:cs="Times New Roman;Times New Roman" w:ascii="Times New Roman;Times New Roman" w:hAnsi="Times New Roman;Times New Roman"/>
          <w:sz w:val="22"/>
        </w:rPr>
        <w:t xml:space="preserve">Kapitał zakładowy Spółki ING BSK Leasing S.A. na 31.12.2002 r. wynosił 30 000 tys. zł, właścicielem akcji w 100% jest ING Bank Śląski S.A. </w:t>
      </w:r>
    </w:p>
    <w:p>
      <w:pPr>
        <w:pStyle w:val="Tekstpodstawowy3"/>
        <w:widowControl w:val="false"/>
        <w:autoSpaceDE w:val="true"/>
        <w:rPr>
          <w:rFonts w:eastAsia="Wingdings"/>
          <w:lang w:eastAsia="pl-PL"/>
        </w:rPr>
      </w:pPr>
      <w:r>
        <w:rPr>
          <w:rFonts w:eastAsia="Wingdings"/>
          <w:lang w:eastAsia="pl-PL"/>
        </w:rPr>
        <w:t>W dniu 18 października 2002 r. Sąd Rejonowy w Katowicach dokonał rejestracji podwyższenia kapitału zakładowego ING BSK Leasing S.A. (podmiot zależny od ING Banku Śląskiego S.A.). Po rejestracji kapitał zakładowy wynosi 30 000 000,00 zł i dzieli się na 3 000 000 akcji i głosó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lang w:eastAsia="pl-PL"/>
        </w:rPr>
        <w:t>Zmiana wysokości kapitału zakładowego nastąpiła w drodze wniesienia wyłącznie wkładów pieniężnych.</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2"/>
        <w:rPr/>
      </w:pPr>
      <w:r>
        <w:rPr/>
        <w:t xml:space="preserve">Kapitał zakładowy ING Securities S.A. na 31.12.2002 r. wynosił 26 000 tys. zł, właścicielem akcji jest w 100% ING Bank Śląski S.A. </w:t>
      </w:r>
    </w:p>
    <w:p>
      <w:pPr>
        <w:pStyle w:val="TextBody"/>
        <w:rPr/>
      </w:pPr>
      <w:r>
        <w:rPr>
          <w:rFonts w:cs="Times New Roman;Times New Roman" w:ascii="Times New Roman;Times New Roman" w:hAnsi="Times New Roman;Times New Roman"/>
        </w:rPr>
        <w:t>Uwzględniając wniesiony w</w:t>
      </w:r>
      <w:r>
        <w:rPr>
          <w:rFonts w:cs="Times New Roman;Times New Roman" w:ascii="Times New Roman;Times New Roman" w:hAnsi="Times New Roman;Times New Roman"/>
          <w:sz w:val="22"/>
        </w:rPr>
        <w:t xml:space="preserve"> dniu 31 grudnia 2002 r. aport w postaci akcji i udziałów podmiotów, w których ING Bank Śląski S.A. był zaangażowany kapitałowo o wartości 4 228 635,20 zł oraz wkład pieniężny w wysokości 4,80 zł. kapitał zakładowy ING Securities S.A. będzie wynosił 30 228,6 tys. zł.</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Tekstpodstawowy2"/>
        <w:rPr/>
      </w:pPr>
      <w:r>
        <w:rPr/>
        <w:t xml:space="preserve">Kapitał zakładowy Śląskiego Banku Hipotecznego S.A. na 31.12.2002 r wynosi 50 000 tys. zł.  właścicielem akcji jest w 100% ING Banku Śląskiego S.A. </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V</w:t>
        <w:tab/>
        <w:t>INFORMACJA O KOREKTACH Z TYTUŁU REZERW</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1.</w:t>
        <w:tab/>
        <w:t>Informacja o rezerwach celowych na należności</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odmioty Grupy tworzą rezerwy celowe na należności i zobowiązania warunkowe oraz dokonują aktualizacji majątku finansowego według następujących zasad:</w:t>
      </w:r>
    </w:p>
    <w:p>
      <w:pPr>
        <w:pStyle w:val="Normal"/>
        <w:numPr>
          <w:ilvl w:val="0"/>
          <w:numId w:val="4"/>
        </w:numPr>
        <w:jc w:val="both"/>
        <w:rPr/>
      </w:pPr>
      <w:r>
        <w:rPr>
          <w:rFonts w:cs="Times New Roman;Times New Roman" w:ascii="Times New Roman;Times New Roman" w:hAnsi="Times New Roman;Times New Roman"/>
          <w:sz w:val="22"/>
        </w:rPr>
        <w:t xml:space="preserve">W przypadku banków tworzenie rezerw następuje na podstawie rozporządzenia Ministra Finansów z dnia 10.12.2001 r. w sprawie zasad tworzenia rezerw na ryzyko związane </w:t>
        <w:br/>
        <w:t xml:space="preserve">z działalnością banków </w:t>
      </w:r>
      <w:r>
        <w:rPr>
          <w:rFonts w:cs="Times New Roman;Times New Roman" w:ascii="Times New Roman;Times New Roman" w:hAnsi="Times New Roman;Times New Roman"/>
          <w:color w:val="000000"/>
          <w:sz w:val="22"/>
          <w:lang w:eastAsia="pl-PL"/>
        </w:rPr>
        <w:t xml:space="preserve">(Dz. U. Nr 149, poz. 1672 z późn. zmian.), </w:t>
      </w:r>
      <w:r>
        <w:rPr>
          <w:rFonts w:cs="Times New Roman;Times New Roman" w:ascii="Times New Roman;Times New Roman" w:hAnsi="Times New Roman;Times New Roman"/>
          <w:sz w:val="22"/>
        </w:rPr>
        <w:t xml:space="preserve">przy jednoczesnym zastosowaniu bardziej restrykcyjnych zasad. </w:t>
      </w:r>
    </w:p>
    <w:p>
      <w:pPr>
        <w:pStyle w:val="Normal"/>
        <w:numPr>
          <w:ilvl w:val="0"/>
          <w:numId w:val="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 przypadku pozostałych podmiotów rezerwy tworzone są na podstawie przepisów ustawy </w:t>
        <w:br/>
        <w:t xml:space="preserve">o rachunkowości, a dla oceny sytuacji ekonomiczno-finansowej klienta wykorzystywane </w:t>
        <w:br/>
        <w:t>są zasady tworzenia rezerw stosowane przez podmiot dominujący.</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Saldo rezerw celowych w IV kwartale 2002 r. było ujemne i wynosiło 153 731 tys. zł. W kwocie tej znajduje się saldo rezerw celowych na należności i zobowiązania pozabilansowe w wysokości </w:t>
        <w:br/>
        <w:t xml:space="preserve">minus 166 334 tys. zł a także saldo aktualizacji wartości aktywów finansowych w wysokości 12 603 tys. zł. </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2.</w:t>
        <w:tab/>
        <w:t>Informacja o rezerwie na podatek dochodowy</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Zgodnie z art. 37 ustawy o rachunkowości w związku z przejściowymi różnicami pomiędzy wykazywaną w księgach rachunkowych wartością aktywów i pasywów, a ich wartością podatkową oraz stratą podatkową możliwą do odliczenia w przyszłości, jednostki są zobligowane do tworzenia rezerw i ustalania aktywów z tytułu odroczonego podatku dochodowego.</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2"/>
        <w:rPr>
          <w:highlight w:val="none"/>
        </w:rPr>
      </w:pPr>
      <w:r>
        <w:rPr/>
        <w:t>W celu zapewnienia równomierności kształtowania się wyniku finansowego netto w poszczególnych okresach sprawozdawczych przyjęto zasadę tworzenia rezerwy na podatek odroczony co najmniej na koniec każdego miesiąca kończącego kwartał roku obrotowego. Kwoty aktywów i rezerw z tytułu odroczonego podatku dochodowego są sumą odpowiednio aktywów i rezerw tworzonych przez każdy z podmiotów Grupy.</w:t>
      </w:r>
    </w:p>
    <w:p>
      <w:pPr>
        <w:pStyle w:val="Normal"/>
        <w:jc w:val="both"/>
        <w:rPr>
          <w:rFonts w:ascii="Times New Roman;Times New Roman" w:hAnsi="Times New Roman;Times New Roman" w:cs="Times New Roman;Times New Roman"/>
          <w:sz w:val="22"/>
          <w:highlight w:val="none"/>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highlight w:val="none"/>
        </w:rPr>
      </w:pPr>
      <w:r>
        <w:rPr>
          <w:rFonts w:cs="Times New Roman;Times New Roman" w:ascii="Times New Roman;Times New Roman" w:hAnsi="Times New Roman;Times New Roman"/>
          <w:sz w:val="22"/>
        </w:rPr>
        <w:t xml:space="preserve">Kwota rezerwy na odroczony podatek dochodowy netto za IV kwartał wynosi 2 717 tys. zł. </w:t>
      </w:r>
    </w:p>
    <w:p>
      <w:pPr>
        <w:pStyle w:val="Normal"/>
        <w:jc w:val="both"/>
        <w:rPr>
          <w:rFonts w:ascii="Times New Roman;Times New Roman" w:hAnsi="Times New Roman;Times New Roman" w:cs="Times New Roman;Times New Roman"/>
          <w:sz w:val="22"/>
          <w:highlight w:val="none"/>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highlight w:val="none"/>
        </w:rPr>
      </w:pPr>
      <w:r>
        <w:rPr>
          <w:rFonts w:cs="Times New Roman;Times New Roman" w:ascii="Times New Roman;Times New Roman" w:hAnsi="Times New Roman;Times New Roman"/>
          <w:sz w:val="22"/>
        </w:rPr>
        <w:t>Kwota 31 277 tys. zł pomniejszyła wynik Grupy za IV kwartał 2002, natomiast kwota minus 27 869 tys. zł dotyczy zmiany aktywów i rezerw z tytułu odroczonego podatku dochodowego powstałych w wyniku wdrażania nowych, przewidzianych znowelizowaną ustawą o rachunkowości i aktami wykonawczymi zasad rachunkowości, których skutek został odniesiony na wynik lat ubiegłych. Ponadto kwota minus 691 tys. zł  dotyczy rezerw z tytułu odroczonego podatku dochodowego związanego z wyceną aktywów finansowych dostępnych do sprzedaży odnoszoną na kapitał z aktualizacji wyceny.</w:t>
      </w:r>
    </w:p>
    <w:p>
      <w:pPr>
        <w:pStyle w:val="Normal"/>
        <w:jc w:val="both"/>
        <w:rPr>
          <w:rFonts w:ascii="Times New Roman;Times New Roman" w:hAnsi="Times New Roman;Times New Roman" w:cs="Times New Roman;Times New Roman"/>
          <w:sz w:val="22"/>
          <w:highlight w:val="none"/>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Kwota rezerwy na odroczony podatek dochodowy za okres 01.01.2002 r - 31.12.2002 r. wynosi </w:t>
        <w:br/>
        <w:t>minus 94 026 tys. zł.</w:t>
      </w:r>
    </w:p>
    <w:p>
      <w:pPr>
        <w:pStyle w:val="Normal"/>
        <w:jc w:val="both"/>
        <w:rPr>
          <w:rFonts w:ascii="Times New Roman;Times New Roman" w:hAnsi="Times New Roman;Times New Roman" w:cs="Times New Roman;Times New Roman"/>
          <w:sz w:val="22"/>
          <w:highlight w:val="none"/>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Kwoty aktywów i rezerw z tytułu odroczonego podatku dochodowego narastająco na dzień 31.12.2002 r. wynoszą odpowiednio 703 595 tys. zł oraz 456 480 tys. zł.</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ind w:left="709" w:hanging="709"/>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V</w:t>
        <w:tab/>
        <w:t>INFORMACJA DOTYCZĄCA ZASAD ROZLICZEŃ I SPOSOBU PREZENTACJI ULG INWESTYCYJNYCH</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Podmiot dominujący Grupy dokonuje rozliczeń ulgi inwestycyjnej zgodnie z pismem Ministerstwa Finansów nr DR-2/JJ/261/96 z dnia 29.07.1996r. </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Uznana w IV kwartale 2002 r. dodatkowa amortyzacja z tytułu ulg inwestycyjnych uzyskanych w latach 1994-1999 r., zaliczona do kosztów IV kwartału 2002 r. wyniosła 2 790 tys. zł. </w:t>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Tekstpodstawowywcity3"/>
        <w:rPr/>
      </w:pPr>
      <w:r>
        <w:rPr/>
        <w:t>VI</w:t>
        <w:tab/>
        <w:t xml:space="preserve">WSKAZANIE AKCJONARIUSZY POSIADAJĄCYCH BEZPOŚREDNIO LUB POŚREDNIO CO NAJMNIEJ 5% OGÓLNEJ LICZBY GŁOSÓW W WALNYM ZGROMADZENIU EMITENTA LUB CO NAJMNIEJ 5% JEGO </w:t>
        <w:tab/>
        <w:t>KAPITAŁU AKCYJNEGO</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edług stanu na dzień przekazania raportu akcjonariuszami posiadającymi 5 i więcej procent głosów </w:t>
        <w:br/>
        <w:t>na Walnym Zgromadzeniu ING Banku Śląskiego Spółka Akcyjna były następujące podmioty:</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p.</w:t>
            </w:r>
          </w:p>
        </w:tc>
        <w:tc>
          <w:tcPr>
            <w:tcW w:w="3753"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odmiot</w:t>
            </w:r>
          </w:p>
        </w:tc>
        <w:tc>
          <w:tcPr>
            <w:tcW w:w="2300"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iczba akcji i głosów</w:t>
            </w:r>
          </w:p>
        </w:tc>
        <w:tc>
          <w:tcPr>
            <w:tcW w:w="2393"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ogólnej liczby akcji </w:t>
              <w:br/>
              <w:t>i głosów na WZA</w:t>
            </w:r>
          </w:p>
        </w:tc>
      </w:tr>
      <w:tr>
        <w:trPr/>
        <w:tc>
          <w:tcPr>
            <w:tcW w:w="593" w:type="dxa"/>
            <w:tcBorders/>
          </w:tcPr>
          <w:p>
            <w:pPr>
              <w:pStyle w:val="Normal"/>
              <w:numPr>
                <w:ilvl w:val="0"/>
                <w:numId w:val="2"/>
              </w:numPr>
              <w:snapToGrid w:val="false"/>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3753" w:type="dxa"/>
            <w:tcBorders/>
          </w:tcPr>
          <w:p>
            <w:pPr>
              <w:pStyle w:val="Normal"/>
              <w:numPr>
                <w:ilvl w:val="0"/>
                <w:numId w:val="0"/>
              </w:numPr>
              <w:spacing w:before="120" w:after="120"/>
              <w:ind w:left="0" w:hanging="0"/>
              <w:rPr>
                <w:rFonts w:ascii="Times New Roman;Times New Roman" w:hAnsi="Times New Roman;Times New Roman" w:cs="Times New Roman;Times New Roman"/>
                <w:sz w:val="22"/>
                <w:lang w:val="en-US"/>
              </w:rPr>
            </w:pPr>
            <w:r>
              <w:rPr>
                <w:rFonts w:cs="Times New Roman;Times New Roman" w:ascii="Times New Roman;Times New Roman" w:hAnsi="Times New Roman;Times New Roman"/>
                <w:sz w:val="22"/>
                <w:lang w:val="en-US"/>
              </w:rPr>
              <w:t>ING Bank N.V.</w:t>
            </w:r>
          </w:p>
        </w:tc>
        <w:tc>
          <w:tcPr>
            <w:tcW w:w="2300" w:type="dxa"/>
            <w:tcBorders/>
          </w:tcPr>
          <w:p>
            <w:pPr>
              <w:pStyle w:val="Normal"/>
              <w:numPr>
                <w:ilvl w:val="0"/>
                <w:numId w:val="0"/>
              </w:numPr>
              <w:spacing w:before="120" w:after="120"/>
              <w:ind w:left="0" w:hanging="0"/>
              <w:jc w:val="right"/>
              <w:rPr>
                <w:rFonts w:ascii="Times New Roman;Times New Roman" w:hAnsi="Times New Roman;Times New Roman" w:cs="Times New Roman;Times New Roman"/>
                <w:sz w:val="22"/>
                <w:lang w:val="en-US"/>
              </w:rPr>
            </w:pPr>
            <w:r>
              <w:rPr>
                <w:rFonts w:cs="Times New Roman;Times New Roman" w:ascii="Times New Roman;Times New Roman" w:hAnsi="Times New Roman;Times New Roman"/>
                <w:sz w:val="22"/>
                <w:lang w:val="en-US"/>
              </w:rPr>
              <w:t>11.418.641</w:t>
            </w:r>
          </w:p>
        </w:tc>
        <w:tc>
          <w:tcPr>
            <w:tcW w:w="2393" w:type="dxa"/>
            <w:tcBorders/>
          </w:tcPr>
          <w:p>
            <w:pPr>
              <w:pStyle w:val="Normal"/>
              <w:numPr>
                <w:ilvl w:val="0"/>
                <w:numId w:val="0"/>
              </w:numPr>
              <w:spacing w:before="120" w:after="120"/>
              <w:ind w:left="0" w:hanging="0"/>
              <w:jc w:val="right"/>
              <w:rPr>
                <w:rFonts w:ascii="Times New Roman;Times New Roman" w:hAnsi="Times New Roman;Times New Roman" w:cs="Times New Roman;Times New Roman"/>
                <w:sz w:val="22"/>
                <w:lang w:val="en-US"/>
              </w:rPr>
            </w:pPr>
            <w:r>
              <w:rPr>
                <w:rFonts w:cs="Times New Roman;Times New Roman" w:ascii="Times New Roman;Times New Roman" w:hAnsi="Times New Roman;Times New Roman"/>
                <w:sz w:val="22"/>
                <w:lang w:val="en-US"/>
              </w:rPr>
              <w:t>87,77</w:t>
            </w:r>
          </w:p>
        </w:tc>
      </w:tr>
    </w:tbl>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2"/>
        <w:rPr/>
      </w:pPr>
      <w:r>
        <w:rPr/>
        <w:t>W okresie od dnia przekazania poprzedniego raportu kwartalnego do dnia przekazania raportu za IV kwartał 2002 r. nie nastąpiły zmiany w strukturze akcjonariuszy, posiadających 5 i więcej procent głosów na Walnym Zgromadzeniu.</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09" w:hanging="709"/>
        <w:jc w:val="both"/>
        <w:rPr/>
      </w:pPr>
      <w:r>
        <w:rPr>
          <w:rFonts w:cs="Times New Roman;Times New Roman" w:ascii="Times New Roman;Times New Roman" w:hAnsi="Times New Roman;Times New Roman"/>
          <w:b/>
          <w:sz w:val="22"/>
        </w:rPr>
        <w:t>VII</w:t>
        <w:tab/>
        <w:t xml:space="preserve">INFORMACJE O AKCJACH ING BANKU ŚLĄSKIEGO SA POSIADANYCH PRZEZ CZŁONKÓW </w:t>
        <w:tab/>
        <w:t xml:space="preserve">ZARZĄDU I RADY NADZORCZEJ </w:t>
      </w:r>
      <w:r>
        <w:rPr>
          <w:rFonts w:cs="Times New Roman;Times New Roman" w:ascii="Times New Roman;Times New Roman" w:hAnsi="Times New Roman;Times New Roman"/>
          <w:sz w:val="22"/>
        </w:rPr>
        <w:tab/>
        <w:tab/>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Zarząd Banku</w:t>
            </w:r>
          </w:p>
        </w:tc>
        <w:tc>
          <w:tcPr>
            <w:tcW w:w="2506" w:type="dxa"/>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919" w:type="dxa"/>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202" w:type="dxa"/>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919" w:type="dxa"/>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315" w:type="dxa"/>
            <w:tcBorders/>
          </w:tcPr>
          <w:p>
            <w:pPr>
              <w:pStyle w:val="Normal"/>
              <w:snapToGrid w:val="false"/>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c>
          <w:tcPr>
            <w:tcW w:w="1996" w:type="dxa"/>
            <w:tcBorders/>
          </w:tcPr>
          <w:p>
            <w:pPr>
              <w:pStyle w:val="Normal"/>
              <w:spacing w:before="120" w:after="1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mię i Nazwisko</w:t>
            </w:r>
          </w:p>
        </w:tc>
        <w:tc>
          <w:tcPr>
            <w:tcW w:w="2506" w:type="dxa"/>
            <w:tcBorders/>
          </w:tcPr>
          <w:p>
            <w:pPr>
              <w:pStyle w:val="Normal"/>
              <w:spacing w:before="120" w:after="1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nowisko/funkcja</w:t>
            </w:r>
          </w:p>
        </w:tc>
        <w:tc>
          <w:tcPr>
            <w:tcW w:w="2121" w:type="dxa"/>
            <w:gridSpan w:val="2"/>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n na dzień przekazania poprzedniego raportu</w:t>
            </w:r>
          </w:p>
        </w:tc>
        <w:tc>
          <w:tcPr>
            <w:tcW w:w="2234" w:type="dxa"/>
            <w:gridSpan w:val="2"/>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n na dzień przekazania raportu</w:t>
            </w:r>
          </w:p>
        </w:tc>
      </w:tr>
      <w:tr>
        <w:trPr/>
        <w:tc>
          <w:tcPr>
            <w:tcW w:w="1996" w:type="dxa"/>
            <w:tcBorders/>
          </w:tcPr>
          <w:p>
            <w:pPr>
              <w:pStyle w:val="Normal"/>
              <w:snapToGrid w:val="false"/>
              <w:spacing w:before="120" w:after="1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506" w:type="dxa"/>
            <w:tcBorders/>
          </w:tcPr>
          <w:p>
            <w:pPr>
              <w:pStyle w:val="Normal"/>
              <w:snapToGrid w:val="false"/>
              <w:spacing w:before="120" w:after="1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19"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Ilość akcji </w:t>
            </w:r>
          </w:p>
        </w:tc>
        <w:tc>
          <w:tcPr>
            <w:tcW w:w="1202"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rtość nominalna</w:t>
            </w:r>
          </w:p>
        </w:tc>
        <w:tc>
          <w:tcPr>
            <w:tcW w:w="919"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Ilość akcji </w:t>
            </w:r>
          </w:p>
        </w:tc>
        <w:tc>
          <w:tcPr>
            <w:tcW w:w="1315" w:type="dxa"/>
            <w:tcBorders/>
          </w:tcPr>
          <w:p>
            <w:pPr>
              <w:pStyle w:val="Normal"/>
              <w:spacing w:before="120" w:after="12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rtość nominalna</w:t>
            </w:r>
          </w:p>
        </w:tc>
      </w:tr>
      <w:tr>
        <w:trPr/>
        <w:tc>
          <w:tcPr>
            <w:tcW w:w="1996" w:type="dxa"/>
            <w:tcBorders/>
          </w:tcPr>
          <w:p>
            <w:pPr>
              <w:pStyle w:val="Normal"/>
              <w:spacing w:before="120" w:after="1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rian Czakański</w:t>
            </w:r>
          </w:p>
        </w:tc>
        <w:tc>
          <w:tcPr>
            <w:tcW w:w="2506" w:type="dxa"/>
            <w:tcBorders/>
          </w:tcPr>
          <w:p>
            <w:pPr>
              <w:pStyle w:val="Normal"/>
              <w:spacing w:before="120" w:after="1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zes Zarządu Banku</w:t>
            </w:r>
          </w:p>
        </w:tc>
        <w:tc>
          <w:tcPr>
            <w:tcW w:w="919" w:type="dxa"/>
            <w:tcBorders/>
          </w:tcPr>
          <w:p>
            <w:pPr>
              <w:pStyle w:val="Normal"/>
              <w:spacing w:before="120" w:after="120"/>
              <w:jc w:val="right"/>
              <w:rPr>
                <w:rFonts w:ascii="Times New Roman;Times New Roman" w:hAnsi="Times New Roman;Times New Roman" w:cs="Times New Roman;Times New Roman"/>
              </w:rPr>
            </w:pPr>
            <w:r>
              <w:rPr>
                <w:rFonts w:cs="Times New Roman;Times New Roman" w:ascii="Times New Roman;Times New Roman" w:hAnsi="Times New Roman;Times New Roman"/>
              </w:rPr>
              <w:t>3 szt.</w:t>
            </w:r>
          </w:p>
        </w:tc>
        <w:tc>
          <w:tcPr>
            <w:tcW w:w="1202" w:type="dxa"/>
            <w:tcBorders/>
          </w:tcPr>
          <w:p>
            <w:pPr>
              <w:pStyle w:val="Normal"/>
              <w:spacing w:before="120" w:after="120"/>
              <w:jc w:val="right"/>
              <w:rPr>
                <w:rFonts w:ascii="Times New Roman;Times New Roman" w:hAnsi="Times New Roman;Times New Roman" w:cs="Times New Roman;Times New Roman"/>
              </w:rPr>
            </w:pPr>
            <w:r>
              <w:rPr>
                <w:rFonts w:cs="Times New Roman;Times New Roman" w:ascii="Times New Roman;Times New Roman" w:hAnsi="Times New Roman;Times New Roman"/>
              </w:rPr>
              <w:t>30,00 zł</w:t>
            </w:r>
          </w:p>
        </w:tc>
        <w:tc>
          <w:tcPr>
            <w:tcW w:w="919" w:type="dxa"/>
            <w:tcBorders/>
          </w:tcPr>
          <w:p>
            <w:pPr>
              <w:pStyle w:val="Normal"/>
              <w:spacing w:before="120" w:after="120"/>
              <w:jc w:val="right"/>
              <w:rPr>
                <w:rFonts w:ascii="Times New Roman;Times New Roman" w:hAnsi="Times New Roman;Times New Roman" w:cs="Times New Roman;Times New Roman"/>
              </w:rPr>
            </w:pPr>
            <w:r>
              <w:rPr>
                <w:rFonts w:cs="Times New Roman;Times New Roman" w:ascii="Times New Roman;Times New Roman" w:hAnsi="Times New Roman;Times New Roman"/>
              </w:rPr>
              <w:t>3 szt.</w:t>
            </w:r>
          </w:p>
        </w:tc>
        <w:tc>
          <w:tcPr>
            <w:tcW w:w="1315" w:type="dxa"/>
            <w:tcBorders/>
          </w:tcPr>
          <w:p>
            <w:pPr>
              <w:pStyle w:val="Normal"/>
              <w:spacing w:before="120" w:after="120"/>
              <w:jc w:val="right"/>
              <w:rPr>
                <w:rFonts w:ascii="Times New Roman;Times New Roman" w:hAnsi="Times New Roman;Times New Roman" w:cs="Times New Roman;Times New Roman"/>
              </w:rPr>
            </w:pPr>
            <w:r>
              <w:rPr>
                <w:rFonts w:cs="Times New Roman;Times New Roman" w:ascii="Times New Roman;Times New Roman" w:hAnsi="Times New Roman;Times New Roman"/>
              </w:rPr>
              <w:t>30,00 zł</w:t>
            </w:r>
          </w:p>
        </w:tc>
      </w:tr>
    </w:tbl>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2"/>
        <w:rPr/>
      </w:pPr>
      <w:r>
        <w:rPr/>
        <w:t>Pozostali członkowie Rady Nadzorczej i Zarządu Banku na dzień przekazania poprzedniego raportu kwartalnego i na dzień przekazania raportu za IV kwartał 2002 r. nie posiadali akcji ING Banku Śląskiego S.A.</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b/>
          <w:sz w:val="22"/>
        </w:rPr>
        <w:t>VIII</w:t>
        <w:tab/>
        <w:t>OPIS DOKONAŃ GRUPY KAPITAŁOWEJ EMITENTA W III KWARTALE 2002 R</w:t>
      </w:r>
      <w:r>
        <w:rPr>
          <w:rFonts w:cs="Times New Roman;Times New Roman" w:ascii="Times New Roman;Times New Roman" w:hAnsi="Times New Roman;Times New Roman"/>
          <w:b/>
          <w:i/>
          <w:sz w:val="22"/>
        </w:rPr>
        <w:t>.</w:t>
      </w:r>
    </w:p>
    <w:p>
      <w:pPr>
        <w:pStyle w:val="Normal"/>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r>
    </w:p>
    <w:p>
      <w:pPr>
        <w:pStyle w:val="Normal"/>
        <w:numPr>
          <w:ilvl w:val="0"/>
          <w:numId w:val="3"/>
        </w:numPr>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Znaczące umowy</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1.1</w:t>
        <w:tab/>
        <w:t>Umowy dotyczące Netia Holdings S.A.</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W dniu 25 listopada 2002 r. została ostatecznie sfinalizowana umowa pomiędzy ING Bankiem Śląskim S.A. (ING Bank) a Netią Holdings S.A. ("Netia"). Na podstawie Umowy, ING Bank złoży zapis na akcje restrukturyzacyjne Netii w łącznej liczbie wynoszącej maksymalnie 317.682.740 akcji, o wartości nominalnej 1 zł każda. Akcje zostaną wyemitowane przez Netię w ramach przeprowadzanej restrukturyzacji finansowej Grupy Netii. </w:t>
      </w:r>
    </w:p>
    <w:p>
      <w:pPr>
        <w:pStyle w:val="Normal"/>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W dniu 6 grudnia 2002 roku Bank otrzymał dokumenty zezwoleń Komisji Papierów Wartościowych i Giełd z dnia 29 listopada 2002 r.: na nabycie akcji spółki publicznej Netia Holdings S.A. w liczbie powodującej przekroczenie 50% głosów na walnym zgromadzeniu oraz na przeniesienie praw do akcji lub akcji Netii  w łącznej liczbie maksymalnie 317.682.740 poza rynkiem regulowanym. </w:t>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dniu 23 grudnia 2002 r. na mocy umów zawartych z uprawnionymi wierzycielami spółki Netia Holdings S.A. Bank nabył posiadane przez nich wierzytelności wobec Netii o łącznej wartości 338.456.485,19 złot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Niezwłocznie po nabyciu wierzytelności, Bank zapisał się w ofercie publicznej i objął 312.626.040 praw do akcji serii H Netii o cenie nominalnej 1 zł i cenie emisyjnej 1,0826241 zł, o łącznej wartości 338.456.485,19 zł. Cena emisyjna akcji serii H Netii nabytych przez Bank została opłacona poprzez umowne potrącenie z kwoty płatnej przez Netię z tytułu wierzytelności nabytych uprzednio przez Bank.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atLeast" w:line="240"/>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t>1.2</w:t>
        <w:tab/>
        <w:t>Umowa z podmiotami Grupy ALSTOM</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dniu 10 stycznia 2003 r. nastąpiło podpisanie umów kredytowych z podmiotami Grupy Kapitałowej ALSTOM o łącznej wartości 355,5 mln zł.</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rzedmiotem umów jest kredyt odnawialny wielowalutowy na finansowanie ogólnych celów statutowych grupy kredytobiorców oraz linia gwarancyjna.</w:t>
      </w:r>
    </w:p>
    <w:p>
      <w:pPr>
        <w:pStyle w:val="Normal"/>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TextBodyIndent"/>
        <w:rPr/>
      </w:pPr>
      <w:r>
        <w:rPr/>
        <w:t>1.3</w:t>
        <w:tab/>
        <w:t xml:space="preserve">Transakcja zakupu listów zastawnych wyemitowanych przez Śląski Bank </w:t>
        <w:br/>
        <w:t>Hipoteczny SA</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dniu 22 stycznia 2003 r. Bank zawarł transakcję nabycia listów zastawnych wyemitowanych przez Śląski Bank Hipoteczny Spółka Akcyjna z siedzibą w Warszawie (podmiot zależny od ING Banku Śląskiego S.A.).</w:t>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NG Bank Śląski S.A., w ramach ustanowionego przez Śląski Bank Hipoteczny S.A. Wielowalutowego Programu Emisji Listów Zastawnych na kwotę 150.000.000 PLN, nabył od ŚBH S.A., celem dalszej odsprzedaży, pierwszą transzę listów zastawnych na kwotę 3.000.000 EUR. W przeliczeniu na PLN po kursie średnim NBP z dnia 22 stycznia 2003 r. wartość transakcji wynosi 12.411.900 PLN.</w:t>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rPr>
        <w:t>Oprocentowanie: kupon zmienny, płatny półrocznie w oparciu o stawkę EURIBOR + marża</w:t>
      </w:r>
    </w:p>
    <w:p>
      <w:pPr>
        <w:pStyle w:val="Normal"/>
        <w:spacing w:lineRule="atLeast" w:line="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kres zapadalności listów zastawnych: 4 lata.</w:t>
      </w:r>
    </w:p>
    <w:p>
      <w:pPr>
        <w:pStyle w:val="Normal"/>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numPr>
          <w:ilvl w:val="0"/>
          <w:numId w:val="3"/>
        </w:numPr>
        <w:jc w:val="both"/>
        <w:rPr/>
      </w:pPr>
      <w:r>
        <w:rPr>
          <w:rFonts w:cs="Times New Roman;Times New Roman" w:ascii="Times New Roman;Times New Roman" w:hAnsi="Times New Roman;Times New Roman"/>
          <w:b/>
          <w:sz w:val="22"/>
          <w:lang w:val="en-US"/>
        </w:rPr>
        <w:t>Oceny agencji ratingowych</w:t>
      </w:r>
    </w:p>
    <w:p>
      <w:pPr>
        <w:pStyle w:val="Normal"/>
        <w:jc w:val="both"/>
        <w:rPr>
          <w:rFonts w:ascii="Times New Roman;Times New Roman" w:hAnsi="Times New Roman;Times New Roman" w:cs="Times New Roman;Times New Roman"/>
          <w:b/>
          <w:b/>
          <w:sz w:val="22"/>
          <w:lang w:val="en-US"/>
        </w:rPr>
      </w:pPr>
      <w:r>
        <w:rPr>
          <w:rFonts w:cs="Times New Roman;Times New Roman" w:ascii="Times New Roman;Times New Roman" w:hAnsi="Times New Roman;Times New Roman"/>
          <w:b/>
          <w:sz w:val="22"/>
          <w:lang w:val="en-US"/>
        </w:rPr>
      </w:r>
    </w:p>
    <w:p>
      <w:pPr>
        <w:pStyle w:val="Normal"/>
        <w:jc w:val="both"/>
        <w:rPr>
          <w:rFonts w:ascii="Times New Roman;Times New Roman" w:hAnsi="Times New Roman;Times New Roman" w:cs="Times New Roman;Times New Roman"/>
          <w:b/>
          <w:b/>
          <w:sz w:val="22"/>
          <w:lang w:val="en-US"/>
        </w:rPr>
      </w:pPr>
      <w:r>
        <w:rPr>
          <w:rFonts w:cs="Times New Roman;Times New Roman" w:ascii="Times New Roman;Times New Roman" w:hAnsi="Times New Roman;Times New Roman"/>
          <w:b/>
          <w:sz w:val="22"/>
          <w:lang w:val="en-US"/>
        </w:rPr>
        <w:t>2.1</w:t>
        <w:tab/>
        <w:t>Rating Fitch Ratings Ltd.</w:t>
      </w:r>
    </w:p>
    <w:p>
      <w:pPr>
        <w:pStyle w:val="Normal"/>
        <w:jc w:val="both"/>
        <w:rPr>
          <w:rFonts w:ascii="Times New Roman;Times New Roman" w:hAnsi="Times New Roman;Times New Roman" w:cs="Times New Roman;Times New Roman"/>
          <w:b/>
          <w:b/>
          <w:sz w:val="22"/>
          <w:lang w:val="en-US"/>
        </w:rPr>
      </w:pPr>
      <w:r>
        <w:rPr>
          <w:rFonts w:cs="Times New Roman;Times New Roman" w:ascii="Times New Roman;Times New Roman" w:hAnsi="Times New Roman;Times New Roman"/>
          <w:b/>
          <w:sz w:val="22"/>
          <w:lang w:val="en-US"/>
        </w:rPr>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dniu 28 listopada 2002 roku agencja ratingowa Fitch Ratings Ltd. poinformowała Zarząd ING Banku Śląskiego S.A. o:</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utrzymaniu ratingu zobowiązań długoterminowych 'BBB+',</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utrzymaniu ratingu zobowiązań krótkoterminowych 'F2',</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utrzymaniu ratingu indywidualnego 'D'.</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utrzymaniu ratingu wsparcia '3',</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Perspektywa ratingu długoterminowego pozostaje stabilna. </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atingi przyznane zostały według następującej skali ocen (malejąco):</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1. rating zobowiązań długoterminowych:</w:t>
        <w:tab/>
        <w:t xml:space="preserve"> -  AAA, AA, A, BBB, BB, B, CCC, CC, C, DDD, DD, D;</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2. rating zobowiązań krótkoterminowych:</w:t>
        <w:tab/>
        <w:t xml:space="preserve"> -  F1, F2, F3, B, C, D;</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3. rating indywidualny:</w:t>
        <w:tab/>
        <w:t xml:space="preserve"> </w:t>
        <w:tab/>
        <w:tab/>
        <w:tab/>
        <w:t>-  A, B, C, D, E;</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4. rating wsparcia:</w:t>
        <w:tab/>
        <w:tab/>
        <w:t xml:space="preserve"> </w:t>
        <w:tab/>
        <w:tab/>
        <w:t>-  1, 2, 3, 4, 5, T.</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Według agencji ratingowej zdolność Banku do generowania przychodów była wysoka w ostatnich dwóch latach, jednak jego wynik deprecjonowany był poziomem tworzonych rezerw. Obecnie współczynnik kredytów straconych jest porównywalny do konkurentów Banku, ale są one lepiej zabezpieczone rezerwami. </w:t>
      </w:r>
    </w:p>
    <w:p>
      <w:pPr>
        <w:pStyle w:val="Normal"/>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TextBodyIndent"/>
        <w:ind w:left="0" w:hanging="0"/>
        <w:rPr>
          <w:b w:val="false"/>
          <w:b w:val="false"/>
        </w:rPr>
      </w:pPr>
      <w:r>
        <w:rPr>
          <w:b w:val="false"/>
        </w:rPr>
        <w:t>Jednocześnie Agencja podkreśliła, że dzięki nowoczesnym kanałom dystrybucji oraz systemom informatycznym ING Bank Śląski S.A. zyskuje istotną przewagę konkurencyjną a jego efektywność kosztowa poprawia się."</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sz w:val="22"/>
          <w:lang w:val="en-US"/>
        </w:rPr>
      </w:pPr>
      <w:r>
        <w:rPr>
          <w:rFonts w:cs="Times New Roman;Times New Roman" w:ascii="Times New Roman;Times New Roman" w:hAnsi="Times New Roman;Times New Roman"/>
          <w:b/>
          <w:sz w:val="22"/>
          <w:lang w:val="en-US"/>
        </w:rPr>
        <w:t>2.2</w:t>
        <w:tab/>
        <w:t xml:space="preserve">Rating </w:t>
      </w:r>
      <w:r>
        <w:rPr>
          <w:rFonts w:cs="Times New Roman;Times New Roman" w:ascii="Times New Roman;Times New Roman" w:hAnsi="Times New Roman;Times New Roman"/>
          <w:b/>
          <w:color w:val="000000"/>
          <w:sz w:val="22"/>
          <w:lang w:val="en-US"/>
        </w:rPr>
        <w:t>Moody's Investors Service Ltd.</w:t>
      </w:r>
    </w:p>
    <w:p>
      <w:pPr>
        <w:pStyle w:val="Normal"/>
        <w:spacing w:lineRule="atLeast" w:line="240"/>
        <w:rPr>
          <w:rFonts w:ascii="Times New Roman;Times New Roman" w:hAnsi="Times New Roman;Times New Roman" w:cs="Times New Roman;Times New Roman"/>
          <w:b/>
          <w:b/>
          <w:sz w:val="22"/>
          <w:lang w:val="en-US"/>
        </w:rPr>
      </w:pPr>
      <w:r>
        <w:rPr>
          <w:rFonts w:cs="Times New Roman;Times New Roman" w:ascii="Times New Roman;Times New Roman" w:hAnsi="Times New Roman;Times New Roman"/>
          <w:b/>
          <w:sz w:val="22"/>
          <w:lang w:val="en-US"/>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 dniu 15 stycznia 2003 roku agencja ratingowa Moody's Investors Service Ltd. poinformowała Zarząd ING Banku Śląskiego S.A. 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podniesieniu ratingu depozytów długoterminowych z oceny Baa1 na A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Times New Roman;Times New Roman" w:ascii="Times New Roman;Times New Roman" w:hAnsi="Times New Roman;Times New Roman"/>
          <w:color w:val="000000"/>
          <w:sz w:val="22"/>
        </w:rPr>
        <w:t>- podniesieniu ratingu depozytów krótkoterminowych z oceny P-2 na P-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 określeniu jako stabilne perspektyw kształtowania się ratingów depozytów długoterminowych i krótkoterminowych.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ating siły finansowej banku pozostaje bez zmian i wynosi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atingi przyznane zostały według następującej skali ocen (malejąc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1. rating depozytów długoterminowych: Aaa, Aa1, Aa2, Aa3, A1, A2, A3, Baa1, Baa2, Baa3, Ba1, Ba2, Ba3, B1, B2, B3, Caa, Ca, 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2. rating depozytów krótkoterminowych: P-1, P-2, P-3, Not Prim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3. rating siły finansowej banku: A, A-, B+, B, B-, C+, C, C-, D+, D, D-, E+,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rPr>
        <w:t>Przyznane ING Bankowi Śląskiemu ratingi depozytów oraz perspektywy ich kształtowania się biorą pod uwagę większościowy udział ING Banku w ING Banku Śląskim. Rating agencji Moody's dla ING Banku wynosi Aa2 dla depozytów długoterminowych oraz P-1 dla depozytów krótkoterminowych, perspektywy kształtowania się tych ratingów określone są jako stabiln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3. Inne</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Tekstpodstawowy3"/>
        <w:widowControl w:val="false"/>
        <w:autoSpaceDE w:val="true"/>
        <w:rPr>
          <w:rFonts w:eastAsia="Wingdings"/>
        </w:rPr>
      </w:pPr>
      <w:r>
        <w:rPr>
          <w:rFonts w:eastAsia="Wingdings"/>
        </w:rPr>
        <w:t xml:space="preserve">Rada Nadzorcza ING Banku Śląskiego S.A. dokonała w dniu 15 października 2002 r. wyboru firmy KPMG Polska Audyt Spółka z o.o. z siedzibą w Warszawie ul. Chłodna 51 (licencja Krajowej Izby Biegłych Rewidentów nr 458) na biegłego rewidenta przeprowadzającego badanie sprawozdań finansowych ING Banku Śląskiego S.A. na okres od 31.12.2002 r. do 30.06.2005 r.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rPr>
        <w:t>ING Bank Śląski S.A. korzysta z usług Firmy w zakresie badania sprawozdań finansowych Banku od 1990 roku.</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kstpodstawowywcity3"/>
        <w:rPr>
          <w:rFonts w:ascii="Times New Roman;Times New Roman" w:hAnsi="Times New Roman;Times New Roman" w:cs="Times New Roman;Times New Roman"/>
          <w:sz w:val="22"/>
        </w:rPr>
      </w:pPr>
      <w:r>
        <w:rPr>
          <w:rFonts w:cs="Times New Roman;Times New Roman"/>
          <w:sz w:val="22"/>
        </w:rPr>
      </w:r>
    </w:p>
    <w:p>
      <w:pPr>
        <w:pStyle w:val="Tekstpodstawowywcity3"/>
        <w:rPr/>
      </w:pPr>
      <w:r>
        <w:rPr/>
        <w:t xml:space="preserve">IX </w:t>
        <w:tab/>
        <w:t xml:space="preserve">INFORMACJA O WSZCZĘCIU PRZED SĄDEM LUB ORGANEM ADMINISTRACJI PUBLICZNEJ POSTĘPOWAŃ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 IV kwartale 2002  r. w Grupie Kapitałowej ING Banku Śląskiego S.A. nie wystąpiło wszczęcie przed sądem lub organem administracji publicznej jednego lub więcej postępowań, dotyczących zobowiązań lub wierzytelności, których łączna wartość stanowiłaby 10% kapitałów własnych Banku.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Times New Roman;Times New Roman" w:ascii="Times New Roman;Times New Roman" w:hAnsi="Times New Roman;Times New Roman"/>
        <w:i/>
        <w:sz w:val="18"/>
      </w:rPr>
      <w:t>__________________________________________</w:t>
      <w:tab/>
      <w:tab/>
      <w:tab/>
    </w:r>
  </w:p>
  <w:p>
    <w:pPr>
      <w:pStyle w:val="Footer"/>
      <w:tabs>
        <w:tab w:val="clear" w:pos="4536"/>
        <w:tab w:val="clear" w:pos="9072"/>
      </w:tabs>
      <w:rPr/>
    </w:pPr>
    <w:r>
      <w:rPr>
        <w:rFonts w:cs="Times New Roman;Times New Roman" w:ascii="Times New Roman;Times New Roman" w:hAnsi="Times New Roman;Times New Roman"/>
        <w:i/>
        <w:sz w:val="18"/>
      </w:rPr>
      <w:t>Komentarz do skonsolidowanego raportu kwartalnego za IV kwartał 2002</w:t>
      <w:tab/>
      <w:tab/>
      <w:tab/>
      <w:tab/>
      <w:t xml:space="preserve">-  </w:t>
    </w:r>
    <w:r>
      <w:rPr>
        <w:rStyle w:val="PageNumber"/>
        <w:rFonts w:cs="Times New Roman;Times New Roman" w:ascii="Times New Roman;Times New Roman" w:hAnsi="Times New Roman;Times New Roman"/>
        <w:i/>
        <w:sz w:val="18"/>
      </w:rPr>
      <w:fldChar w:fldCharType="begin"/>
    </w:r>
    <w:r>
      <w:rPr>
        <w:rStyle w:val="PageNumber"/>
        <w:sz w:val="18"/>
        <w:i/>
        <w:rFonts w:cs="Times New Roman;Times New Roman" w:ascii="Times New Roman;Times New Roman" w:hAnsi="Times New Roman;Times New Roman"/>
      </w:rPr>
      <w:instrText xml:space="preserve"> PAGE </w:instrText>
    </w:r>
    <w:r>
      <w:rPr>
        <w:rStyle w:val="PageNumber"/>
        <w:sz w:val="18"/>
        <w:i/>
        <w:rFonts w:cs="Times New Roman;Times New Roman" w:ascii="Times New Roman;Times New Roman" w:hAnsi="Times New Roman;Times New Roman"/>
      </w:rPr>
      <w:fldChar w:fldCharType="separate"/>
    </w:r>
    <w:r>
      <w:rPr>
        <w:rStyle w:val="PageNumber"/>
        <w:sz w:val="18"/>
        <w:i/>
        <w:rFonts w:cs="Times New Roman;Times New Roman" w:ascii="Times New Roman;Times New Roman" w:hAnsi="Times New Roman;Times New Roman"/>
      </w:rPr>
      <w:t>8</w:t>
    </w:r>
    <w:r>
      <w:rPr>
        <w:rStyle w:val="PageNumber"/>
        <w:sz w:val="18"/>
        <w:i/>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i/>
        <w:sz w:val="18"/>
      </w:rPr>
      <w:t xml:space="preserve">  -</w:t>
    </w:r>
    <w:r>
      <w:rPr>
        <w:rFonts w:cs="Times New Roman;Times New Roman" w:ascii="Times New Roman;Times New Roman" w:hAnsi="Times New Roman;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 xml:space="preserve">Grupa Kapitałowa ING Banku Śląskiego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Times New Roman" w:hAnsi="Times New Roman;Times New Roman" w:cs="Times New Roman;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Times New Roman" w:hAnsi="Times New Roman;Times New Roman" w:eastAsia="Times New Roman;Times New Roman" w:cs="Times New Roman;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Times New Roman" w:hAnsi="Times New Roman;Times New Roman" w:eastAsia="Times New Roman;Times New Roman" w:cs="Times New Roman;Times New Roman"/>
      <w:b/>
      <w:bCs/>
      <w:color w:val="000000"/>
      <w:sz w:val="24"/>
      <w:szCs w:val="24"/>
    </w:rPr>
  </w:style>
  <w:style w:type="character" w:styleId="WW8Num2z0">
    <w:name w:val="WW8Num2z0"/>
    <w:qFormat/>
    <w:rPr>
      <w:rFonts w:ascii="Symbol;Times New Roman" w:hAnsi="Symbol;Times New Roman" w:cs="Symbol;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Times New Roman" w:hAnsi="Symbol;Times New Roman" w:cs="Symbol;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Times New Roman" w:hAnsi="Symbol;Times New Roman" w:cs="Symbol;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Times New Roman" w:hAnsi="Symbol;Times New Roman" w:cs="Symbol;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Times New Roman" w:hAnsi="Symbol;Times New Roman" w:cs="Symbol;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St2z0">
    <w:name w:val="WW8NumSt2z0"/>
    <w:qFormat/>
    <w:rPr>
      <w:rFonts w:ascii="Wingdings" w:hAnsi="Wingdings" w:cs="Wingdings"/>
    </w:rPr>
  </w:style>
  <w:style w:type="character" w:styleId="WW8NumSt33z0">
    <w:name w:val="WW8NumSt33z0"/>
    <w:qFormat/>
    <w:rPr>
      <w:rFonts w:ascii="Wingdings" w:hAnsi="Wingdings" w:cs="Wingdings"/>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Times New Roman" w:hAnsi="Times New Roman;Times New Roman" w:cs="Times New Roman;Times New Roman"/>
      <w:sz w:val="22"/>
    </w:rPr>
  </w:style>
  <w:style w:type="paragraph" w:styleId="Tekstpodstawowy3">
    <w:name w:val="Tekst podstawowy 3"/>
    <w:basedOn w:val="Normal"/>
    <w:qFormat/>
    <w:pPr>
      <w:widowControl/>
      <w:autoSpaceDE w:val="false"/>
      <w:spacing w:lineRule="atLeast" w:line="240"/>
      <w:jc w:val="both"/>
    </w:pPr>
    <w:rPr>
      <w:rFonts w:ascii="Times New Roman;Times New Roman" w:hAnsi="Times New Roman;Times New Roman" w:eastAsia="Times New Roman;Times New Roman" w:cs="Times New Roman;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Times New Roman" w:hAnsi="Times New Roman;Times New Roman" w:eastAsia="Times New Roman;Times New Roman" w:cs="Times New Roman;Times New Roman"/>
      <w:szCs w:val="24"/>
    </w:rPr>
  </w:style>
  <w:style w:type="paragraph" w:styleId="TextBodyIndent">
    <w:name w:val="Body Text Indent"/>
    <w:basedOn w:val="Normal"/>
    <w:pPr>
      <w:ind w:left="705" w:hanging="705"/>
      <w:jc w:val="both"/>
    </w:pPr>
    <w:rPr>
      <w:rFonts w:ascii="Times New Roman;Times New Roman" w:hAnsi="Times New Roman;Times New Roman" w:cs="Times New Roman;Times New Roman"/>
      <w:b/>
      <w:sz w:val="22"/>
    </w:rPr>
  </w:style>
  <w:style w:type="paragraph" w:styleId="Tekstpodstawowywcity3">
    <w:name w:val="Tekst podstawowy wcięty 3"/>
    <w:basedOn w:val="Normal"/>
    <w:qFormat/>
    <w:pPr>
      <w:ind w:left="709" w:hanging="709"/>
      <w:jc w:val="both"/>
    </w:pPr>
    <w:rPr>
      <w:rFonts w:ascii="Times New Roman;Times New Roman" w:hAnsi="Times New Roman;Times New Roman" w:cs="Times New Roman;Times New Roman"/>
      <w:b/>
      <w:sz w:val="22"/>
    </w:rPr>
  </w:style>
  <w:style w:type="paragraph" w:styleId="Footnote">
    <w:name w:val="Footnote Text"/>
    <w:basedOn w:val="Normal"/>
    <w:pPr>
      <w:widowControl/>
    </w:pPr>
    <w:rPr>
      <w:rFonts w:ascii="Times New Roman;Times New Roman" w:hAnsi="Times New Roman;Times New Roman" w:eastAsia="Times New Roman;Times New Roman" w:cs="Times New Roman;Times New Roman"/>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17:00Z</dcterms:created>
  <dc:creator>emitent</dc:creator>
  <dc:description/>
  <dc:language>en-US</dc:language>
  <cp:lastModifiedBy>Rafał Ptaś</cp:lastModifiedBy>
  <cp:lastPrinted>2003-02-24T15:15:00Z</cp:lastPrinted>
  <dcterms:modified xsi:type="dcterms:W3CDTF">2003-02-26T15:00:00Z</dcterms:modified>
  <cp:revision>56</cp:revision>
  <dc:subject/>
  <dc:title>KOMENTARZ </dc:title>
</cp:coreProperties>
</file>